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ptografi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1616"/>
        <w:gridCol w:w="2268"/>
      </w:tblGrid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rsuch einer Gruppierung</w:t>
              <w:tab/>
              <w:tab/>
              <w:tab/>
              <w:tab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rsch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chlüss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cherheit 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romittierung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SCII  UniCode </w:t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cht gewollt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rsen, Flaggenalphabe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cht gewollt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imaurer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kenntnis des Verfahrens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äsar (Original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yta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nig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ring / Brute Force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oalphabetisch allg. (Permutation des Alphabets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ring (bei langen Texten) / Statistik der Buchstaben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ginè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änge des Textschlüss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was besser / Statistik zur Bestimmung der Schlüssellänge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änge des Textschlüss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altet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änge des Textschlüssel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uelles symm. Verfahren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S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ße Primzahl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uelles asymm. Verfahren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ie – Hellmann  -  Schlüsseltausch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15:50:00Z</dcterms:created>
  <dc:creator>Friedhelm vom Hau</dc:creator>
  <dc:description/>
  <dc:language>en-US</dc:language>
  <cp:lastModifiedBy>Friedhelm vom Hau</cp:lastModifiedBy>
  <dcterms:modified xsi:type="dcterms:W3CDTF">2015-06-14T16:07:00Z</dcterms:modified>
  <cp:revision>1</cp:revision>
  <dc:subject/>
  <dc:title/>
</cp:coreProperties>
</file>